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620"/>
        <w:gridCol w:w="1440"/>
        <w:gridCol w:w="900"/>
        <w:gridCol w:w="1080"/>
        <w:gridCol w:w="1440"/>
        <w:gridCol w:w="1260"/>
        <w:gridCol w:w="1800"/>
        <w:gridCol w:w="1620"/>
        <w:gridCol w:w="1260"/>
      </w:tblGrid>
      <w:tr>
        <w:trPr>
          <w:tblHeader w:val="true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n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wid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 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wn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ess and safety communication within GMDS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12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215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291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290 kHz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642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F/HF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2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4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7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4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D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HF D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525 MHz (Ch 7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300 MHz </w:t>
              <w:br/>
              <w:t>(Ch 0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650 MHz </w:t>
              <w:br/>
              <w:t>(Ch 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800 MHz </w:t>
              <w:br/>
              <w:t>(Ch 1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ay V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scen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S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 MHz, 162.02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RB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ess aler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SPAS-SARSAT </w:t>
            </w:r>
            <w:r>
              <w:rPr>
                <w:sz w:val="22"/>
                <w:szCs w:val="22"/>
                <w:lang w:val="sv-SE"/>
              </w:rPr>
              <w:t>Satellit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Satellite</w:t>
            </w:r>
          </w:p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INMARSAT C, B, 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stress alerting, distress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nver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SAR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–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ritime safety information promul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T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kHz  and 4209.5 kHz (for local languag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eption of maritime safety inform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adcast to mobile onl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   421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314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1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509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6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0.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6.0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.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EG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mob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tion of maritime safety information (Safety N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of navigation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an and e-Lor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y 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ri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alogu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to 325 k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00 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dista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ision avoidance, Environmental protection, Security, VTS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gmentation of positionin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75MHz (AIS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025MHz (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 bps/ 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ON (fixed/floating) to mobile/shor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for navigational and safety related purpo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S:</w:t>
              <w:br/>
              <w:t xml:space="preserve">1227.6 MHz 1575.42 M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NAS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il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R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x 1525.0 to 1545.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mar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Vessel tracking. Environmental protec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Ba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lision avoidance, Navigational a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of sigh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a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sion avoidance,. 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 to 3.1 GHz 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to 9.5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igational 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communication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50 nm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/S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De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 band direct print. (NBD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 &amp; H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for GMD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for general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text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ogue vo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/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to 26.5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– 3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and 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dat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ng distanc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50 n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v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k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data commun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of sight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tellit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x 1626.5 to 1646.5 M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Rx 1525.0 to 1545.0 M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llite to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 coverage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range in locality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TS/3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. Voice and d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-fixed-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 voice and data commun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E 802.11 (WiF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– 2.5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 – 5.33 G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Mb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 - 300 M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t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00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6 (WiMa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/ S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5 G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.3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 M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LAN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Peer-to pe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Internet acces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&lt; 50 km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IEEE 802.15.4 (ZigBe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U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68-870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2 – 928 MHz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.4 G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0 kbps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0 kb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local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3</w:t>
            </w:r>
            <w:r>
              <w:rPr>
                <w:sz w:val="22"/>
                <w:szCs w:val="22"/>
                <w:highlight w:val="yellow"/>
                <w:vertAlign w:val="superscript"/>
              </w:rPr>
              <w:t>rd</w:t>
            </w:r>
            <w:r>
              <w:rPr>
                <w:sz w:val="22"/>
                <w:szCs w:val="22"/>
                <w:highlight w:val="yellow"/>
              </w:rPr>
              <w:t xml:space="preserve"> par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Digital data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Short range in loca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&lt; 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development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 Digital dat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to 26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o 20 kH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NTA (Fran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 range advantage over 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to 250 NM (&gt;250 sky wave)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satell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. Environmental prote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sel track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DSS (AIS EPIR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IS 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hann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and track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ly related to current AIS. Same transponder on ship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MMB channel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nel 7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IS 1 and AIS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kHz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b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manage data transfer over channels in the MM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. “go to channel XX to get chart update for Tokyo Bay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 Digital d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IS chart 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gital voic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chann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DM sup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 acc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H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025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950 MH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to 100 kH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note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r Fut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te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to mobi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ed to mobile. Mobile to fix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ary data communication for navigational and safety related purpo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 1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 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d or autonomous systems. 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MB = Maritime Mobile Band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 to change MMB bandwidth to 6 ¼ or 12 ½ kHz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able of performance for VHF data.</w:t>
      </w:r>
    </w:p>
    <w:tbl>
      <w:tblPr>
        <w:tblW w:w="52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487"/>
        <w:gridCol w:w="2153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width kHz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ate kbp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ation techniqu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/4 DQPSK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QA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6/WG4/WP2</w:t>
    </w:r>
  </w:p>
  <w:p>
    <w:pPr>
      <w:pStyle w:val="Header"/>
      <w:jc w:val="right"/>
      <w:rPr/>
    </w:pPr>
    <w:r>
      <w:rPr/>
      <w:t>Formerly e-NAV6/10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28:00Z</dcterms:created>
  <dc:creator>LiamC</dc:creator>
  <dc:description/>
  <cp:keywords/>
  <dc:language>en-US</dc:language>
  <cp:lastModifiedBy>Mike Hadley</cp:lastModifiedBy>
  <dcterms:modified xsi:type="dcterms:W3CDTF">2009-03-12T11:51:00Z</dcterms:modified>
  <cp:revision>3</cp:revision>
  <dc:subject/>
  <dc:title>System</dc:title>
</cp:coreProperties>
</file>